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1707941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882186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679298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