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9477781"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90972563"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