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4213193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177501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1314698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