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92605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06279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15205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