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1455590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9698502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3071620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