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97724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57095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