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713983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19038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12936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