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7427921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4315375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8692072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