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969316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045834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517734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