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671109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511987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017894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