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89465867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09695309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45512973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