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443187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76217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804043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