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34768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47989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17744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