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10079019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9179860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574897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