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5307759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770392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2369289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