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2572398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3439609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385162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