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825101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905342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740344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