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5289994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0160689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4761067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