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259586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044133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61096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