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8127982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8378887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3302404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