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965048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38908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28096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