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194765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52889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968280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