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916393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8628590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81237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