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1400388"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2231659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