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883884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991640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