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471661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624439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