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684214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757004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