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0880371"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3032465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