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744026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406442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