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4571511"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0645520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