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92477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60003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