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3746294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4313270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0120047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