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926489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69204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