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325483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448702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