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537087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296302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81056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