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983659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928483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292375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