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36231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34998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71566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