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03234445"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3437644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