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97309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60723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97061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