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414105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363520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