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7302292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1110956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2622884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