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28372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21218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22953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