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598233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7987169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7984229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