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1309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29301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42522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