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58452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53597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0925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