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545194244"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202688594"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426011242"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