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4668225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7061838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161294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