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187855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863747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