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46574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140917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