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622492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17218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