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09721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919205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