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15605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53132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