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101560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449379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