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871436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47105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