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768243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923203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