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199941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214617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