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53084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88954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