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79415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72818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