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41425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956519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