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25751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70108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