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5775109"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884881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