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145952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334209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