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92728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028678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