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37907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06631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