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378147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325276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