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05517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783200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