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928637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544125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