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80974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348528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