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94493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14214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