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481968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62186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