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775054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685544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