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386853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073154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773457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