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62240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02032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66021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