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67607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192837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