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9528194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0431963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9125108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